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609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left="5670" w:firstLine="426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</w:t>
      </w:r>
    </w:p>
    <w:p>
      <w:pPr>
        <w:pStyle w:val="Normal"/>
        <w:widowControl w:val="false"/>
        <w:ind w:left="5670" w:firstLine="426"/>
        <w:rPr/>
      </w:pPr>
      <w:r>
        <w:rPr/>
        <w:t>Вносится Губернатором</w:t>
      </w:r>
    </w:p>
    <w:p>
      <w:pPr>
        <w:pStyle w:val="Normal"/>
        <w:widowControl w:val="false"/>
        <w:ind w:left="5670" w:firstLine="426"/>
        <w:rPr/>
      </w:pPr>
      <w:r>
        <w:rPr/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widowControl w:val="fals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ЗАКОНЕ МУРМА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"</w:t>
      </w:r>
      <w:r>
        <w:rPr>
          <w:b/>
          <w:bCs/>
          <w:sz w:val="32"/>
          <w:szCs w:val="32"/>
        </w:rPr>
        <w:t>О ГОСУДАРСТВЕННЫХ НУЖДАХ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МУРМАНСКОЙ ОБЛАСТИ</w:t>
      </w:r>
      <w:r>
        <w:rPr>
          <w:b/>
          <w:sz w:val="32"/>
          <w:szCs w:val="32"/>
        </w:rPr>
        <w:t>"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атья 1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знать утратившими силу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акон Мурманской области от 28.12.2006 № 829-01-ЗМО "О государственных нуждах Мурманской области"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Закон Мурманской области от 11.12.2009 № 1163-01-ЗМО "О внесении изменений в Закон Мурманской области "О государственных нуждах Мурманской области"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Закон Мурманской области от 10.11.2011 № 1420-01-ЗМО "О внесении изменений в Закон Мурманской области "О государственных нуждах Мурманской области"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статью 24 Закона Мурманской области от 07.11.2013 № 1674-01-ЗМО "О внесении изменении в некоторые законодательные акты Мурманской области"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атья 2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убернатор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 xml:space="preserve">Мурманской области                                                                                 </w:t>
      </w:r>
      <w:bookmarkStart w:id="0" w:name="_GoBack"/>
      <w:bookmarkEnd w:id="0"/>
      <w:r>
        <w:rPr>
          <w:szCs w:val="24"/>
        </w:rPr>
        <w:t>М.В.КОВТУН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Законе Мурманской области "О государственных нуждах Мурманской области"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Проект Закона Мурманской области "О Законе Мурманской области </w:t>
        <w:br/>
        <w:t>"О государственных нуждах Мурманской области" разработан в целях приведения законодательства Мурманской области в  соответствие с  нормами Федерального закона от 05.04.2013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Законопроектом предлагается признать утратившим силу </w:t>
      </w:r>
      <w:r>
        <w:rPr>
          <w:bCs/>
          <w:szCs w:val="24"/>
        </w:rPr>
        <w:t xml:space="preserve">Закон Мурманской области </w:t>
      </w:r>
      <w:r>
        <w:rPr>
          <w:szCs w:val="24"/>
        </w:rPr>
        <w:t>"</w:t>
      </w:r>
      <w:r>
        <w:rPr>
          <w:bCs/>
          <w:szCs w:val="24"/>
        </w:rPr>
        <w:t>О государственных нуждах Мурманской области</w:t>
      </w:r>
      <w:r>
        <w:rPr>
          <w:szCs w:val="24"/>
        </w:rPr>
        <w:t>" как не соответствующий положениям Федерального закона от 05.04.2013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Реализация закона Мурманской области "О Законе Мурманской области </w:t>
        <w:br/>
        <w:t>"О государственных нуждах Мурманской области"  не потребует расходов из средств областного бюджета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еречень нормативных правовых а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рманской области, принятия, изменения, признания утратившими силу которых потребует принятие закона Мурманской области </w:t>
      </w:r>
      <w:r>
        <w:rPr>
          <w:b/>
          <w:bCs/>
        </w:rPr>
        <w:t>"О Законе Мурманской области "О государственных нуждах Мурманской области"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szCs w:val="24"/>
        </w:rPr>
        <w:t xml:space="preserve">Принятие закона Мурманской области </w:t>
      </w:r>
      <w:r>
        <w:rPr>
          <w:bCs/>
          <w:szCs w:val="24"/>
        </w:rPr>
        <w:t xml:space="preserve">"О Законе Мурманской области "О государственных нуждах Мурманской области" потребует внесения изменений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) в следующие постановления  Правительства Мурманской области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от 23.11.2007 № 561-ПП/22 "Об утверждении административного регламента департамента имущественных отношений Мурманской области по исполнению государственной функции "Организация проведения аудиторской проверки результатов инвентаризации и промежуточного баланса государственного областного унитарного предприятия, подлежащего приватизации"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от 12.02.2009 № 58-ПП "Об отборе кредитных организаций"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2) в постановление Губернатора Мурманской области от 22.11.2013 N 188-ПГ "Об утверждении плана-графика антикоррупционной экспертизы нормативных правовых актов Мурманской области на 2014 год".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>
      <w:sz w:val="24"/>
    </w:rPr>
  </w:style>
  <w:style w:type="character" w:styleId="Style16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ддержать законодательную инициативу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1:00Z</dcterms:created>
  <dc:creator>Оразова Г.П.</dc:creator>
  <dc:description/>
  <cp:keywords/>
  <dc:language>en-US</dc:language>
  <cp:lastModifiedBy>Морозова</cp:lastModifiedBy>
  <cp:lastPrinted>2014-03-17T12:26:00Z</cp:lastPrinted>
  <dcterms:modified xsi:type="dcterms:W3CDTF">2014-04-10T10:30:00Z</dcterms:modified>
  <cp:revision>10</cp:revision>
  <dc:subject/>
  <dc:title>проект</dc:title>
</cp:coreProperties>
</file>